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5795" cy="90932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ИНИСТАРСТВО ПРОСВЕТЕ</w:t>
      </w:r>
    </w:p>
    <w:p>
      <w:pPr>
        <w:pStyle w:val="Normal"/>
        <w:rPr/>
      </w:pPr>
      <w:r>
        <w:rPr>
          <w:sz w:val="22"/>
          <w:szCs w:val="22"/>
          <w:lang w:val="ru-RU"/>
        </w:rPr>
        <w:t>Број:</w:t>
      </w:r>
      <w:r>
        <w:rPr>
          <w:sz w:val="22"/>
          <w:szCs w:val="22"/>
          <w:lang w:val="sr-CS"/>
        </w:rPr>
        <w:t xml:space="preserve"> службено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 01.03.2011.</w:t>
      </w:r>
    </w:p>
    <w:p>
      <w:pPr>
        <w:pStyle w:val="Normal"/>
        <w:rPr>
          <w:spacing w:val="60"/>
          <w:sz w:val="22"/>
          <w:szCs w:val="22"/>
          <w:lang w:val="sr-CS"/>
        </w:rPr>
      </w:pPr>
      <w:r>
        <w:rPr>
          <w:spacing w:val="60"/>
          <w:sz w:val="22"/>
          <w:szCs w:val="22"/>
          <w:lang w:val="sr-CS"/>
        </w:rPr>
        <w:t>Беогр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мањина 22-2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АЛНА КОНФЕРЕНЦИЈА ГРАДОВА И ОПШТ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З ГРАДОВА И ОПШТ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  <w:lang w:val="sr-CS"/>
        </w:rPr>
        <w:t xml:space="preserve">Поштовани </w:t>
      </w:r>
      <w:r>
        <w:rPr>
          <w:sz w:val="22"/>
        </w:rPr>
        <w:t>Г</w:t>
      </w:r>
      <w:r>
        <w:rPr>
          <w:sz w:val="22"/>
          <w:lang w:val="sr-CS"/>
        </w:rPr>
        <w:t>радоначелниче/Председниче општин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Министарство просвете и Европска унија реализују заједнички пројекат „Образовање за све – унапређење доступности и квалитета образовања деце из маргинализованих група“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sr-CS"/>
        </w:rPr>
        <w:tab/>
        <w:t>Циљ пројекта је укључивање деце из маргинализованих група у систем предшколског и основног образовања кроз пружање системске подршке  и јачање свих релеватних група које учествују у о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роцесу. У оквиру остваривања једног од пројектних задатака неопходно је и укључивање јединица локалне самоуправе, где нам је потребна Ваша подршка и сарадњ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Пројекат „Образовање за све“ расписује уметнички конкурс на тему: СТВОРИ СВЕТ БЕЗ РАЗЛИКА у који ће бити укључене све предшколске установе и све основне школе у Србији. Министарство просвете ће преко школских управа обевестити све предшколске установе и основне школе о условима конкурс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Молимо Вас да у Вашим локалним самоуправама/општинама, у оквиру Одељења за друштвене делатности, образујете комисије за оцењивање пристиглих пријава и избор радова за национални ниво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Комисија треба да има три члана: представника Одељења за друштвене делатности, наставника/васпитача из једне од установа и личности из јавног живота заједнице (културне делатности, медија, невладиних организација...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Задатак Комисије је да, из сва три узраста одабере по један рад у свакој од четири уметничке категорије (највише 12 радова). Одабране радове треба послати </w:t>
      </w:r>
      <w:r>
        <w:rPr>
          <w:b/>
          <w:sz w:val="22"/>
          <w:szCs w:val="22"/>
          <w:lang w:val="sr-CS"/>
        </w:rPr>
        <w:t>Комисији за национални избор</w:t>
      </w:r>
      <w:r>
        <w:rPr>
          <w:sz w:val="22"/>
          <w:szCs w:val="22"/>
          <w:lang w:val="sr-CS"/>
        </w:rPr>
        <w:t xml:space="preserve">, до </w:t>
      </w:r>
      <w:r>
        <w:rPr>
          <w:b/>
          <w:sz w:val="22"/>
          <w:szCs w:val="22"/>
          <w:lang w:val="sr-CS"/>
        </w:rPr>
        <w:t>15. маја 2011</w:t>
      </w:r>
      <w:r>
        <w:rPr>
          <w:sz w:val="22"/>
          <w:szCs w:val="22"/>
          <w:lang w:val="sr-CS"/>
        </w:rPr>
        <w:t>. године на адресу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За конкурс:</w:t>
      </w:r>
      <w:r>
        <w:rPr>
          <w:sz w:val="22"/>
          <w:szCs w:val="22"/>
        </w:rPr>
        <w:t xml:space="preserve"> СТВОРИ СВЕТ БЕЗ РАЗЛИКА, пројекат </w:t>
      </w:r>
      <w:r>
        <w:rPr>
          <w:sz w:val="22"/>
          <w:szCs w:val="22"/>
          <w:lang w:val="sr-CS"/>
        </w:rPr>
        <w:t>”Образовање за све</w:t>
      </w:r>
      <w:r>
        <w:rPr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раство просвете, Захумска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11 000 Београд, Србиј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 додатне информације можете се обратити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нгелини Скареп: 064 813 4106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иљани Букинац: 064 813 4608 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лекс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ндру Павловићу: </w:t>
      </w:r>
      <w:r>
        <w:rPr>
          <w:sz w:val="22"/>
          <w:szCs w:val="22"/>
          <w:lang w:val="sr-CS"/>
        </w:rPr>
        <w:t>060 324 5004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У прилогу вам шаљемо детаљан опис услова конкурса и захваљујемо се на сарадњ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 поштовањем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</w:t>
      </w:r>
      <w:r>
        <w:rPr>
          <w:sz w:val="22"/>
          <w:szCs w:val="22"/>
          <w:lang w:val="sr-CS"/>
        </w:rPr>
        <w:t>ПОМОЋНИК МИНИСТРА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Мр Зоран Костић                                                                </w:t>
      </w:r>
    </w:p>
    <w:sectPr>
      <w:type w:val="nextPage"/>
      <w:pgSz w:w="11906" w:h="16838"/>
      <w:pgMar w:left="1701" w:right="113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vertAlign w:val="subscript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45:00Z</dcterms:created>
  <dc:creator>Mirjana</dc:creator>
  <dc:description/>
  <cp:keywords/>
  <dc:language>en-US</dc:language>
  <cp:lastModifiedBy>Danijela Pantic</cp:lastModifiedBy>
  <dcterms:modified xsi:type="dcterms:W3CDTF">2011-03-02T14:14:00Z</dcterms:modified>
  <cp:revision>3</cp:revision>
  <dc:subject/>
  <dc:title/>
</cp:coreProperties>
</file>